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  <w:sz w:val="28"/>
        </w:rPr>
      </w:pPr>
      <w:r>
        <w:rPr>
          <w:shadow w:val="false"/>
          <w:sz w:val="28"/>
        </w:rPr>
        <w:t>AREA SANIVET</w:t>
      </w:r>
    </w:p>
    <w:p>
      <w:pPr>
        <w:pStyle w:val="Heading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 xml:space="preserve">1.MATERIALI SANITARI PER INFERMERIA </w:t>
      </w:r>
    </w:p>
    <w:p>
      <w:pPr>
        <w:pStyle w:val="Subtitle"/>
        <w:rPr>
          <w:b w:val="false"/>
          <w:b w:val="false"/>
          <w:i/>
          <w:i/>
          <w:sz w:val="10"/>
          <w:u w:val="single"/>
        </w:rPr>
      </w:pPr>
      <w:r>
        <w:rPr>
          <w:b w:val="false"/>
          <w:i/>
          <w:sz w:val="10"/>
          <w:u w:val="single"/>
        </w:rPr>
      </w:r>
    </w:p>
    <w:p>
      <w:pPr>
        <w:pStyle w:val="Subtitle"/>
        <w:spacing w:before="0" w:after="120"/>
        <w:rPr/>
      </w:pPr>
      <w:r>
        <w:rPr/>
        <w:t>Set di strumentario, materiali ed accessori per servizio medico chirurgico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trumentar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bassalingua monous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ocannu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o per sutura (monous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endoscop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anti monous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anti sterili (monous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cio emostat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llo per rifless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oscopio a p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animatore tipo Ambu con set cannu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e di strumentario chirurgico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sturi monouso n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bici rette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bici curve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emostatica Kocher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emostatica Klemmer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portaaghi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anatomica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chirurgica n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a baionetta per medicazioni auricolari n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nza per medicazioni dentarie n. 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asoio chirurgico monouso n.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nda scanalata n.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pecillo n.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igmomanometro a mercuri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inga monouso 5 c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inga monouso 2,5 c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ringa per lavaggi auricola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chio front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olo imbutiforme per condotto udit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cia elettrica a pile, piccola capacit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i ed access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dietto a vetri per strumentario chirurg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adio metallico per medicin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tino portagarze steri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da a piant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tino per visi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tronci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iv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rilizzatore - bollitore elettric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fa sterilizzatrice a sec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a con ottotipi per visu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ino a due piani in ve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ino portaferri su ruo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Set di materiali ed accessori </w:t>
      </w:r>
    </w:p>
    <w:p>
      <w:pPr>
        <w:pStyle w:val="Subtitle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ropome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arecchio per aerosolterap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arecchio per magnetoterap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inella renifor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inella rettangolare con coperch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attolo portacotone con coperch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ella per traumatizza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da pneumatica per arti inferi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da pneumatica per arti superi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chiere a calice gradu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lancia pesapers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sa in gomma per acqua cal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sa in gomma per ghiacc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etta per lavaggi ocula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oclisma portat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gorifero per medicina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anti in gomma per disinfett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cherina con filtro per disinfett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asso a depress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tro metr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hiali per disinfett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e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are in leg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pagal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a in gomma per cliste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cca di legno dol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o per fleboclis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a spinale comple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metro clin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120"/>
        <w:rPr/>
      </w:pPr>
      <w:r>
        <w:rPr/>
        <w:t>Set di apparecchiature per visite idoneita’ alla guida di autoveicoli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pparecchio per tempi di reazione/compless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erometr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NO te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e di Hishia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.MATERIALI SANITARI PER POSTI DI MEDICAZIONE </w:t>
      </w:r>
    </w:p>
    <w:p>
      <w:pPr>
        <w:pStyle w:val="Subtitle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Set di materiali per Ufficiale medico</w:t>
      </w:r>
    </w:p>
    <w:p>
      <w:pPr>
        <w:pStyle w:val="Normal"/>
        <w:jc w:val="center"/>
        <w:rPr>
          <w:shadow/>
          <w:sz w:val="10"/>
          <w:u w:val="single"/>
        </w:rPr>
      </w:pPr>
      <w:r>
        <w:rPr>
          <w:shadow/>
          <w:sz w:val="10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iratore manu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iratore portatile a batterie ricaricabil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ella a cucchia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cciale di neutralit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are cervic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sso di sanità per trasfusio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sso sanitario SAN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rinsecat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defibrillat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animat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ola spinale lunga con cinghie  e blocca coll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3</w:t>
      </w:r>
      <w:r>
        <w:rPr>
          <w:b/>
          <w:i/>
        </w:rPr>
        <w:t>.MATERIALI DEL COMPLESSO SANITARIO CAMPALE DEL REPARTO DI SANITA’</w:t>
      </w:r>
    </w:p>
    <w:p>
      <w:pPr>
        <w:pStyle w:val="Subtitle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direzion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u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cchina da scriver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accettazion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pronto soccorso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ttino visita med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po elettrog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Zaino di rianima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CG portatile con monitor e defibrillat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Bare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valletto reggi bare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lesso per trasfusio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terasso a depress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Bende pneumatiche per ar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llare cervic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avola spin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spiratore a batte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terilizzatr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diagnostica rx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a schermata / Shelter scherma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arecchio radiologico camp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C campale (in approvvigionament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graf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era oscu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iluppatrice automatic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e per sviluppo manu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diagnostica analisi clinich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lter laboratorio analis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farmaci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helter farmac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odontoiatrico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iunito complet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ulo chirurgia e rianimazione elitrasportabile</w:t>
      </w:r>
    </w:p>
    <w:p>
      <w:pPr>
        <w:pStyle w:val="Normal"/>
        <w:jc w:val="center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Nucleo chirurgico e rianimazione elitrasportabile su 2 shelter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Shelter chirurgia comprensivo di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tavolo operatorio radiotrasparente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lampada scialitica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bisturi elettronic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aspiratore chirurgic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apparecchio per anestesia complet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ECG con defibrillatore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4 lampade germicide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sterilizzatore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gruppo radiologic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kit strumentazione chirurgica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sistema completo di monitoraggi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frigoemoteca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2 ossimetri digitali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3 ventilatori polmonari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 n. 1 valigetta pronto soccorso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Shelter terapia intensiva comprensivo di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2 barelle Ferno modificate con materassini anatomici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barella pieghevole con testata telescopica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2 autoclave-sterilizzatrice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1 frigo emoteca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284"/>
              <w:jc w:val="both"/>
              <w:rPr/>
            </w:pPr>
            <w:r>
              <w:rPr/>
              <w:t>- n. 2 lampade germicida</w:t>
            </w:r>
          </w:p>
          <w:p>
            <w:pPr>
              <w:pStyle w:val="Normal"/>
              <w:ind w:left="72" w:hanging="284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Modulo chirurgia tipo medio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2"/>
              </w:rPr>
            </w:pPr>
            <w:r>
              <w:rPr>
                <w:sz w:val="22"/>
              </w:rPr>
              <w:t>Nucleo chirurgico a cassetto comprensivo di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1 autoclave automatica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tavoli operatori radiotrasparent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lampade scialitich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bisturi elettronic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aspiratori chirurgic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apparecchi per anestesia complet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carrelli servitor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2 ECG con monitor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1 Ecg defibrillator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1 ventilatore polmonar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>- n. 1 frigo emoteca</w:t>
            </w:r>
          </w:p>
          <w:p>
            <w:pPr>
              <w:pStyle w:val="Heading2"/>
              <w:ind w:firstLine="214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 xml:space="preserve">- n. 2 lampade germicid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spacing w:before="120" w:after="120"/>
        <w:rPr>
          <w:sz w:val="24"/>
          <w:u w:val="single"/>
        </w:rPr>
      </w:pPr>
      <w:r>
        <w:rPr>
          <w:sz w:val="24"/>
          <w:u w:val="single"/>
        </w:rPr>
        <w:t>Modulo chirurgia e rianimazione tipo pesante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>
                <w:sz w:val="22"/>
              </w:rPr>
              <w:t>Nucleo chirurgico trimodulare comprensivo d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autoclave automatica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tavoli operatori radiotrasparent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barelle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lampade scialitiche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bisturi elettronic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aspiratori chirurgic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apparecchi per anestesia complet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3 carrelli servitor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2 intensificatori di immagin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ECG a tre canal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- n. 1 cardiorianimatore portatile con </w:t>
              <w:tab/>
              <w:t>monitor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ventilatore polmonare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frigo emoteca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4 lampade germicide.</w:t>
            </w:r>
          </w:p>
          <w:p>
            <w:pPr>
              <w:pStyle w:val="Rientrocorpodeltesto2"/>
              <w:rPr/>
            </w:pPr>
            <w:r>
              <w:rPr/>
              <w:t>Nucleo terapia intensiva bimodulare comprensivo di: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4 letti per terapia intensiva radiotrasparenti con comandi oleodinamic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cardiorianimatore portatile con monitor - n. 2 barelle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impianto centralizzato di gas medical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ECG a tre canali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 n. 1 ventilatore polmonare</w:t>
            </w:r>
          </w:p>
          <w:p>
            <w:pPr>
              <w:pStyle w:val="Normal"/>
              <w:numPr>
                <w:ilvl w:val="0"/>
                <w:numId w:val="0"/>
              </w:numPr>
              <w:ind w:left="498" w:hanging="284"/>
              <w:rPr/>
            </w:pPr>
            <w:r>
              <w:rPr/>
              <w:t>-n. 1 sistema di monitoraggio pluriparametrico per 4 posti letto</w:t>
            </w:r>
          </w:p>
          <w:p>
            <w:pPr>
              <w:pStyle w:val="Normal"/>
              <w:ind w:left="498" w:hanging="28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medicin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o letto comple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po elettrog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AN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zaino di rianima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CG portatile con monitor e defibrillat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bare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valletto reggi bare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lesso per trasfusio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terasso a depress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bende pneumatiche per ar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llare cervic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avola spin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spiratore a batter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terilizzatri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degenza chirurgic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sto letto comple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preparazione chirurgic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t access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servizi igienici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nde / Shelter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per assistenza popolazione civil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sto letto comple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per visite specialistich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 attrezzature specialistich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veterinario mobil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helter (in approvvigionament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T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T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T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igetta controllo alim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 attrezzatur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disinfezione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en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t apparecchi per disinfe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Modulo energia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Gruppo elettroge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erie cavi di collegamento e gruppi di distribu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SANIVET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98" w:hanging="498"/>
    </w:pPr>
    <w:rPr/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2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9:17:00Z</dcterms:created>
  <dc:creator>mio</dc:creator>
  <dc:description/>
  <dc:language>en-US</dc:language>
  <cp:lastModifiedBy>Attivatori #2</cp:lastModifiedBy>
  <cp:lastPrinted>1999-05-13T15:25:00Z</cp:lastPrinted>
  <dcterms:modified xsi:type="dcterms:W3CDTF">1999-05-13T13:25:00Z</dcterms:modified>
  <cp:revision>7</cp:revision>
  <dc:subject/>
  <dc:title>AREA TRAMAT</dc:title>
</cp:coreProperties>
</file>